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0"/>
      </w:tblGrid>
      <w:tr>
        <w:trPr>
          <w:trHeight w:val="694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614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4"/>
                    </w:rPr>
                    <w:t>Таблица 7. Количественные данные об участниках школьного, муниципального и регионального этапов всероссийской олимпиады школьников по технологии (практический тур) в 2023/2024 учебном году (город Лесосибирск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22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280" w:hRule="atLeast"/>
              </w:trPr>
              <w:tc>
                <w:tcPr>
                  <w:tcW w:w="12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22"/>
                    </w:rPr>
                    <w:t>Техника, технологии и техническое творчеств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760"/>
              <w:gridCol w:w="2160"/>
              <w:gridCol w:w="2160"/>
              <w:gridCol w:w="2160"/>
            </w:tblGrid>
            <w:tr>
              <w:trPr>
                <w:trHeight w:val="280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Количество участников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76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Наименование практического тура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Школьный этап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Муниципальный этап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Региональный этап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ручной обработке древесины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ручной обработке металла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механической обработке древесины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механической обработке металла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электротехнике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робототехнике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3D моделированию и печати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обработке материалов на лазерно-гравировальной машине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промышленному дизайну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ка не проводилась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560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ech_t7_tech</dc:title>
</cp:coreProperties>
</file>