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0"/>
      </w:tblGrid>
      <w:tr>
        <w:trPr>
          <w:trHeight w:val="694" w:hRule="atLeast"/>
        </w:trPr>
        <w:tc>
          <w:tcPr>
            <w:tcW w:w="12240" w:type="dxa"/>
            <w:tcBorders/>
          </w:tcPr>
          <w:tbl>
            <w:tblPr>
              <w:tblW w:w="1224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2240"/>
            </w:tblGrid>
            <w:tr>
              <w:trPr>
                <w:trHeight w:val="614" w:hRule="atLeast"/>
              </w:trPr>
              <w:tc>
                <w:tcPr>
                  <w:tcW w:w="122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4"/>
                    </w:rPr>
                    <w:t>Таблица 7. Количественные данные об участниках школьного, муниципального и регионального этапов всероссийской олимпиады школьников по технологии (практический тур) в 2023/2024 учебном году (город Лесосибирск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22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2240" w:type="dxa"/>
            <w:tcBorders/>
          </w:tcPr>
          <w:tbl>
            <w:tblPr>
              <w:tblW w:w="12240" w:type="dxa"/>
              <w:jc w:val="left"/>
              <w:tblInd w:w="-1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2240"/>
            </w:tblGrid>
            <w:tr>
              <w:trPr>
                <w:trHeight w:val="280" w:hRule="atLeast"/>
              </w:trPr>
              <w:tc>
                <w:tcPr>
                  <w:tcW w:w="122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24"/>
                    </w:rPr>
                    <w:t>Информационная безопасност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40" w:type="dxa"/>
            <w:tcBorders/>
          </w:tcPr>
          <w:tbl>
            <w:tblPr>
              <w:tblW w:w="12240" w:type="dxa"/>
              <w:jc w:val="left"/>
              <w:tblInd w:w="-1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5760"/>
              <w:gridCol w:w="2160"/>
              <w:gridCol w:w="2160"/>
              <w:gridCol w:w="2160"/>
            </w:tblGrid>
            <w:tr>
              <w:trPr>
                <w:trHeight w:val="280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2"/>
                    </w:rPr>
                    <w:t>Количество участников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76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2"/>
                    </w:rPr>
                    <w:t>Наименование практического тура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2"/>
                    </w:rPr>
                    <w:t>Школьный этап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2"/>
                    </w:rPr>
                    <w:t>Муниципальный этап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000000"/>
                      <w:sz w:val="22"/>
                    </w:rPr>
                    <w:t>Региональный этап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ческая работа по информационной безопасности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Практика не проводилась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333333"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olor w:val="333333"/>
                      <w:sz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560" w:h="16838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Tech_t7_info</dc:title>
</cp:coreProperties>
</file>