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7"/>
        <w:gridCol w:w="34"/>
      </w:tblGrid>
      <w:tr>
        <w:trPr>
          <w:trHeight w:val="679" w:hRule="atLeast"/>
        </w:trPr>
        <w:tc>
          <w:tcPr>
            <w:tcW w:w="13177" w:type="dxa"/>
            <w:tcBorders/>
          </w:tcPr>
          <w:tbl>
            <w:tblPr>
              <w:tblW w:w="1317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177"/>
            </w:tblGrid>
            <w:tr>
              <w:trPr>
                <w:trHeight w:val="599" w:hRule="atLeast"/>
              </w:trPr>
              <w:tc>
                <w:tcPr>
                  <w:tcW w:w="13177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 xml:space="preserve">Таблица № 5. Количественные данные об участниках школьного этапа 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>всероссийской олимпиады школьников (город Лесосибирск)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7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177" w:type="dxa"/>
            <w:tcBorders/>
          </w:tcPr>
          <w:tbl>
            <w:tblPr>
              <w:tblW w:w="1315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66"/>
              <w:gridCol w:w="1646"/>
              <w:gridCol w:w="1463"/>
              <w:gridCol w:w="1277"/>
              <w:gridCol w:w="1178"/>
              <w:gridCol w:w="1210"/>
              <w:gridCol w:w="1134"/>
              <w:gridCol w:w="1141"/>
              <w:gridCol w:w="1099"/>
              <w:gridCol w:w="1243"/>
            </w:tblGrid>
            <w:tr>
              <w:trPr>
                <w:trHeight w:val="1213" w:hRule="atLeast"/>
              </w:trPr>
              <w:tc>
                <w:tcPr>
                  <w:tcW w:w="17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Муниципалитет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18"/>
                      <w:lang w:val="ru-RU"/>
                    </w:rPr>
                    <w:t xml:space="preserve">Общее  кол-во обучающихся </w:t>
                    <w:br/>
                    <w:t xml:space="preserve">в 5–11 классах </w:t>
                    <w:br/>
                    <w:t>(чел.)</w:t>
                  </w:r>
                  <w:r>
                    <w:rPr>
                      <w:b/>
                      <w:color w:val="000000"/>
                      <w:sz w:val="18"/>
                      <w:lang w:val="ru-RU"/>
                    </w:rPr>
                    <w:br/>
                  </w:r>
                </w:p>
              </w:tc>
              <w:tc>
                <w:tcPr>
                  <w:tcW w:w="9745" w:type="dxa"/>
                  <w:gridSpan w:val="8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2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460"/>
                    <w:gridCol w:w="1274"/>
                    <w:gridCol w:w="1176"/>
                    <w:gridCol w:w="1207"/>
                    <w:gridCol w:w="1132"/>
                    <w:gridCol w:w="1139"/>
                    <w:gridCol w:w="1097"/>
                    <w:gridCol w:w="1240"/>
                  </w:tblGrid>
                  <w:tr>
                    <w:trPr>
                      <w:trHeight w:val="764" w:hRule="atLeast"/>
                    </w:trPr>
                    <w:tc>
                      <w:tcPr>
                        <w:tcW w:w="5117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Кол-во участников (чел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color w:val="000000"/>
                            <w:lang w:val="ru-RU"/>
                          </w:rPr>
                          <w:t>(обучающийся, принявший участие в данном этапе олимпиады, учитывается 1 раз)</w:t>
                        </w:r>
                      </w:p>
                    </w:tc>
                    <w:tc>
                      <w:tcPr>
                        <w:tcW w:w="4608" w:type="dxa"/>
                        <w:gridSpan w:val="4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Кол-во победителей и призеров (чел.)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1460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всег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(п.2 + п.3)</w:t>
                        </w:r>
                      </w:p>
                    </w:tc>
                    <w:tc>
                      <w:tcPr>
                        <w:tcW w:w="1274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176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132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всег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(п.2 + п.3)</w:t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097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0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4"/>
                          </w:rPr>
                        </w:pPr>
                        <w:r>
                          <w:rPr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7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69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41</w:t>
                  </w: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2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41</w:t>
                  </w: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2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02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0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02</w:t>
                  </w:r>
                </w:p>
              </w:tc>
              <w:tc>
                <w:tcPr>
                  <w:tcW w:w="12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3177" w:type="dxa"/>
            <w:tcBorders/>
          </w:tcPr>
          <w:tbl>
            <w:tblPr>
              <w:tblW w:w="1317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177"/>
            </w:tblGrid>
            <w:tr>
              <w:trPr>
                <w:trHeight w:val="816" w:hRule="atLeast"/>
              </w:trPr>
              <w:tc>
                <w:tcPr>
                  <w:tcW w:w="13177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1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 с ограниченными возможностями здоровья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 из городских школ, в т.ч. обучающеся с ограниченными возможностями здоровья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3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 из сельских школ, в т.ч. обучающеся с ограниченными возможностями здоровья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учитель</cp:lastModifiedBy>
  <dcterms:modified xsi:type="dcterms:W3CDTF">2023-11-17T00:49:00Z</dcterms:modified>
  <cp:revision>8</cp:revision>
  <dc:subject/>
  <dc:title>SchoolStage_t5</dc:title>
</cp:coreProperties>
</file>