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0"/>
      </w:tblGrid>
      <w:tr>
        <w:trPr>
          <w:trHeight w:val="694" w:hRule="atLeast"/>
        </w:trPr>
        <w:tc>
          <w:tcPr>
            <w:tcW w:w="12240" w:type="dxa"/>
            <w:tcBorders/>
          </w:tcPr>
          <w:tbl>
            <w:tblPr>
              <w:tblW w:w="1224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2240"/>
            </w:tblGrid>
            <w:tr>
              <w:trPr>
                <w:trHeight w:val="614" w:hRule="atLeast"/>
              </w:trPr>
              <w:tc>
                <w:tcPr>
                  <w:tcW w:w="12240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Таблица 7. Количественные данные об участниках школьного, муниципального и регионального этапов всероссийской олимпиады школьников по технологии (практический тур) в 2023/2024 учебном году (город Лесосибирск)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224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2240" w:type="dxa"/>
            <w:tcBorders/>
          </w:tcPr>
          <w:tbl>
            <w:tblPr>
              <w:tblW w:w="1222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2220"/>
            </w:tblGrid>
            <w:tr>
              <w:trPr>
                <w:trHeight w:val="280" w:hRule="atLeast"/>
              </w:trPr>
              <w:tc>
                <w:tcPr>
                  <w:tcW w:w="122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Культура дома, дизайн и технологии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240" w:type="dxa"/>
            <w:tcBorders/>
          </w:tcPr>
          <w:tbl>
            <w:tblPr>
              <w:tblW w:w="1222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5747"/>
              <w:gridCol w:w="2157"/>
              <w:gridCol w:w="2158"/>
              <w:gridCol w:w="2158"/>
            </w:tblGrid>
            <w:tr>
              <w:trPr>
                <w:trHeight w:val="280" w:hRule="atLeast"/>
              </w:trPr>
              <w:tc>
                <w:tcPr>
                  <w:tcW w:w="574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7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Количество участников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74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Наименование практического тура</w:t>
                  </w:r>
                </w:p>
              </w:tc>
              <w:tc>
                <w:tcPr>
                  <w:tcW w:w="21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Школьный этап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Муниципальный этап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Региональный этап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333333"/>
                      <w:lang w:val="ru-RU"/>
                    </w:rPr>
                    <w:t>Практическая работа по ручной обработке швейного изделия или узла</w:t>
                  </w:r>
                </w:p>
              </w:tc>
              <w:tc>
                <w:tcPr>
                  <w:tcW w:w="21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333333"/>
                      <w:lang w:val="ru-RU"/>
                    </w:rPr>
                    <w:t>Практическая работа по обработке швейного изделия или узла + практическая работа по моделированию швейных изделий</w:t>
                  </w:r>
                </w:p>
              </w:tc>
              <w:tc>
                <w:tcPr>
                  <w:tcW w:w="21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333333"/>
                      <w:lang w:val="ru-RU"/>
                    </w:rPr>
                    <w:t>Практическая работа по обработке швейного изделия или узла + практическая работа по моделированию швейных изделий с использованием графических редакторов</w:t>
                  </w:r>
                </w:p>
              </w:tc>
              <w:tc>
                <w:tcPr>
                  <w:tcW w:w="21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333333"/>
                      <w:lang w:val="ru-RU"/>
                    </w:rPr>
                    <w:t>Практическая работа по обработке швейного изделия или узла на швейно-вышивальном оборудовании + практическая работа по моделированию швейных изделий</w:t>
                  </w:r>
                </w:p>
              </w:tc>
              <w:tc>
                <w:tcPr>
                  <w:tcW w:w="21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333333"/>
                      <w:lang w:val="ru-RU"/>
                    </w:rPr>
                    <w:t>Практическая работа по обработке швейного изделия или узла на швейно-вышивальном оборудовании + практическая работа по моделированию швейных изделий с использованием графических редакторов</w:t>
                  </w:r>
                </w:p>
              </w:tc>
              <w:tc>
                <w:tcPr>
                  <w:tcW w:w="21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Практическая работа по робототехнике</w:t>
                  </w:r>
                </w:p>
              </w:tc>
              <w:tc>
                <w:tcPr>
                  <w:tcW w:w="21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333333"/>
                      <w:lang w:val="ru-RU"/>
                    </w:rPr>
                    <w:t>Практическая работа по 3</w:t>
                  </w:r>
                  <w:r>
                    <w:rPr>
                      <w:color w:val="333333"/>
                    </w:rPr>
                    <w:t>D</w:t>
                  </w:r>
                  <w:r>
                    <w:rPr>
                      <w:color w:val="333333"/>
                      <w:lang w:val="ru-RU"/>
                    </w:rPr>
                    <w:t xml:space="preserve"> моделированию и печати</w:t>
                  </w:r>
                </w:p>
              </w:tc>
              <w:tc>
                <w:tcPr>
                  <w:tcW w:w="21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333333"/>
                      <w:lang w:val="ru-RU"/>
                    </w:rPr>
                    <w:t>Практическая работа по обработке материалов на лазерно-гравировальной машине</w:t>
                  </w:r>
                </w:p>
              </w:tc>
              <w:tc>
                <w:tcPr>
                  <w:tcW w:w="21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333333"/>
                      <w:lang w:val="ru-RU"/>
                    </w:rPr>
                    <w:t>Практическая работа по промышленному дизайну</w:t>
                  </w:r>
                </w:p>
              </w:tc>
              <w:tc>
                <w:tcPr>
                  <w:tcW w:w="21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Практика не проводилась</w:t>
                  </w:r>
                </w:p>
              </w:tc>
              <w:tc>
                <w:tcPr>
                  <w:tcW w:w="21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333333"/>
                      <w:lang w:val="ru-RU"/>
                    </w:rPr>
                    <w:t>9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  <w:tc>
                <w:tcPr>
                  <w:tcW w:w="21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560" w:h="16838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05:00Z</dcterms:created>
  <dc:creator/>
  <dc:description/>
  <cp:keywords/>
  <dc:language>en-US</dc:language>
  <cp:lastModifiedBy>Пользователь</cp:lastModifiedBy>
  <dcterms:modified xsi:type="dcterms:W3CDTF">2023-10-30T05:07:00Z</dcterms:modified>
  <cp:revision>3</cp:revision>
  <dc:subject/>
  <dc:title>Tech_t7_cult</dc:title>
</cp:coreProperties>
</file>