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bookmarkStart w:id="0" w:name="_Hlk517014748"/>
      <w:r>
        <w:rPr>
          <w:rFonts w:cs="Times New Roman" w:ascii="Times New Roman" w:hAnsi="Times New Roman"/>
        </w:rPr>
        <w:t>Всероссийская олимпиада школьников 2023-2024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Испанский язык, 7-8класс, </w:t>
      </w: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ind w:left="720" w:hanging="0"/>
        <w:jc w:val="center"/>
        <w:rPr/>
      </w:pPr>
      <w:bookmarkStart w:id="1" w:name="_Hlk517014748"/>
      <w:r>
        <w:rPr>
          <w:rFonts w:cs="Times New Roman" w:ascii="Times New Roman" w:hAnsi="Times New Roman"/>
        </w:rPr>
        <w:t>Время выполнения 135 мин. Максимальное кол-во баллов – 55</w:t>
      </w:r>
      <w:bookmarkEnd w:id="1"/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Разработчик: </w:t>
      </w:r>
      <w:r>
        <w:rPr>
          <w:rFonts w:cs="Times New Roman" w:ascii="Times New Roman" w:hAnsi="Times New Roman"/>
        </w:rPr>
        <w:t>Сибирская Арина Сергеевна, преподаватель кафедры теории германских и романских языков и прикладной лингвистики ИФиЯК СФ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ючи и транскрипция текстов для ауд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2"/>
      </w:tblGrid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ЕКСИКО-ГРАММАТИЧЕСКИЙ ТЕС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НГВОСТРАНОВЕДЧЕСКАЯ ВИКТОР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ая олимпиада школьников 2023-2024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Испанский язык, 7-8 класс, </w:t>
      </w: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</w:rPr>
        <w:t>Время выполнения 135 мин. Максимальное кол-во баллов – 55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Разработчик: </w:t>
      </w:r>
      <w:r>
        <w:rPr>
          <w:rFonts w:cs="Times New Roman" w:ascii="Times New Roman" w:hAnsi="Times New Roman"/>
        </w:rPr>
        <w:t>Сибирская Арина Сергеевна, преподаватель кафедры теории германских и романских языков и прикладной лингвистики ИФиЯК СФ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ранскрипция для аудирования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ober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s-ES"/>
        </w:rPr>
        <w:t>¿Mamá?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>Mamá: ¿Roberto? ¡Hola, cielo! ¿Cómo estás? Te veo muy delgado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Roberto: ¡Hola, mamá! ¡¿Qué dices?! No, estoy muy bien, he hecho mil cosas desde que ha llegado. ¿y vosotros? ¿Habéis ido a ver al abuelo?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Mamá: No, cariño, no hemos podido, ni tu padre ni tus hermanas han tenido un minuto libre, aunque lo hemos llamado por teléfono y me ha dado muchos recuerdos para ti... Pero, ¿qué tal esta semana? ¿Dónde has estado? ¿Cómo es tu familia de acogida? ¿Te has portado bien?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Roberto: ¡Pues, claro que sí! La familia es muy simpática y vive en una casa enorme en el Once. Es un barrio lleno de cafés y pizzerías. El padre se llama Arturo, es el dueño de un restaurante, y la madre se llama Carmen. Tienen una hija de dieciocho años, Renata, y Ernesto, que es de mi edad, también viven en la misma casa los abuelos.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Mamá: Bueno y ¿qué has visto? ¿Comes bien? ¿Tienes dinero suficiente?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Roberto: Que sí, mamá, que sí, como fenomenal y tengo dinero de sobra, no te preocupes. Con Ernesto he visitado el estadio de Boca. ¡Es genial! Hemos entrado y hemos hecho los dos una visita guiada, me ha encantado. También he paseado con Julián, el abuelo, por el barrio de San Telmo, donde hay un enorme rastro y os he comprado unos regalitos a ti y a la tía Aurora.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Mamá: ¿Qué bien! ¿Y qué más?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oberto: Pues todavía no he ido a Tigre, ni al Puerto Madero, además vamos el sábado al barrio de Palermo. También he cenado en el restaurante de Arturo una carne buenísima y hemos estado Ernesto y yo por la Casa Rosada... Buenos Aires es gigantesco, ¡aún no conozco ni la mitad!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>Mamá: Bueno, tienes muchos días aún. ¡Ah, por cierto...!, ¿le has escrito una postal al abuelo?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Roberto: No, pero mañana lo hago sin falta. Mamá, te dejo que voy a comer ahora. Besos a todos, adiós.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Mamá: Muchos besos, hijo, sé bueno. Te echamos de menos. Adiós, hasta dentro de ocho días, ¡Ah!, y saluda a la familia de nuestra parte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Roberto: Vale, adiós. Un beso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43:00Z</dcterms:created>
  <dc:creator>Microsoft Office User</dc:creator>
  <dc:description/>
  <dc:language>en-US</dc:language>
  <cp:lastModifiedBy>it</cp:lastModifiedBy>
  <dcterms:modified xsi:type="dcterms:W3CDTF">2023-06-01T08:44:00Z</dcterms:modified>
  <cp:revision>3</cp:revision>
  <dc:subject/>
  <dc:title/>
</cp:coreProperties>
</file>