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Ответы на задания и критерии оценивания школьного тура ВСОШ по экологии .5-6  клас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Всего- максимально – 31 бал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. ( макс. -10 баллов). Каждое задание оценивается максимально 2 балла. При выборе одного правильного ответа (без выбора ошибочных) – выставляется 1 балл. При выборе одного правильного и одного неправильного ответа и во всех других случаях – выставляется 0 баллов</w:t>
      </w:r>
    </w:p>
    <w:tbl>
      <w:tblPr>
        <w:tblStyle w:val="a6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53"/>
        <w:gridCol w:w="1733"/>
        <w:gridCol w:w="1734"/>
        <w:gridCol w:w="1733"/>
        <w:gridCol w:w="1734"/>
        <w:gridCol w:w="1733"/>
      </w:tblGrid>
      <w:tr>
        <w:trPr/>
        <w:tc>
          <w:tcPr>
            <w:tcW w:w="1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дание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1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веты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,е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,д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,в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,д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,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(макс.- 15 баллов). Каждое задание оценивается максимально 3 баллами. 1 балл за выбор правильного ответа. Полное обоснование – 2 балла, неполное – 1 бал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6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76"/>
        <w:gridCol w:w="1119"/>
        <w:gridCol w:w="7526"/>
      </w:tblGrid>
      <w:tr>
        <w:trPr/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дание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вет</w:t>
            </w:r>
          </w:p>
        </w:tc>
        <w:tc>
          <w:tcPr>
            <w:tcW w:w="7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основание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7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Strong"/>
                <w:rFonts w:eastAsia="Times New Roman" w:cs="Times New Roman" w:ascii="Times New Roman" w:hAnsi="Times New Roman"/>
                <w:b w:val="false"/>
                <w:bCs w:val="false"/>
                <w:color w:val="333333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 xml:space="preserve">Клесты выводят птенцов зимой, потому что именно зимой созревают семена в шишках, которыми они питаются сами </w:t>
            </w: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 xml:space="preserve"> и кормят своих птенцов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</w:t>
            </w:r>
          </w:p>
        </w:tc>
        <w:tc>
          <w:tcPr>
            <w:tcW w:w="7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Это разновидность односторонне выгодных отношений, когда один вид ( рыба лоцман) потребляет остатки пищи другого – акул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</w:t>
            </w:r>
          </w:p>
        </w:tc>
        <w:tc>
          <w:tcPr>
            <w:tcW w:w="7526" w:type="dxa"/>
            <w:tcBorders/>
          </w:tcPr>
          <w:p>
            <w:pPr>
              <w:pStyle w:val="Richfactdownparagraph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333333"/>
              </w:rPr>
            </w:pPr>
            <w:r>
              <w:rPr>
                <w:rStyle w:val="Strong"/>
                <w:b w:val="false"/>
                <w:bCs w:val="false"/>
                <w:color w:val="333333"/>
                <w:kern w:val="0"/>
                <w:lang w:val="ru-RU" w:bidi="ar-SA"/>
              </w:rPr>
              <w:t>Плоская форма тела рыб является приспособлением к условиям обитания в океанских глубинах</w:t>
            </w:r>
            <w:r>
              <w:rPr>
                <w:color w:val="333333"/>
                <w:kern w:val="0"/>
                <w:lang w:val="ru-RU" w:bidi="ar-SA"/>
              </w:rPr>
              <w:t>, где они вынуждены жить в условиях большого давления.</w:t>
            </w:r>
          </w:p>
          <w:p>
            <w:pPr>
              <w:pStyle w:val="Richfactdownparagraph"/>
              <w:widowControl/>
              <w:shd w:val="clear" w:color="auto" w:fill="FFFFFF"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color w:val="333333"/>
                <w:kern w:val="0"/>
                <w:lang w:val="ru-RU" w:bidi="ar-SA"/>
              </w:rPr>
              <w:t>Такая форма тела помогает рыбам преодолевать давление толщи воды.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</w:t>
            </w:r>
          </w:p>
        </w:tc>
        <w:tc>
          <w:tcPr>
            <w:tcW w:w="7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озяйственное использование представителей редких и охраняемых видов флоры и фауны запрещено законом. На территории заповедника эти растения и животные подлежат специальной охране. Поэтому ни изготавливать из них изделия, ни приобретать их нельзя.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</w:t>
            </w:r>
          </w:p>
        </w:tc>
        <w:tc>
          <w:tcPr>
            <w:tcW w:w="7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бирая тару для покупок, следует учитывать, во-первых, возможность многократного использования, во-вторых, возможность биологического разложения материала и образующихся продуктов. Разрушение изделий из пластика в природе требует длительного времени, их захоронение либо сжигание могут привести к образованию токсичных веществ. При этом холщовая сумка может использоваться многократно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. Максимально 6 баллов</w:t>
      </w:r>
    </w:p>
    <w:tbl>
      <w:tblPr>
        <w:tblStyle w:val="a6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5"/>
        <w:gridCol w:w="9185"/>
      </w:tblGrid>
      <w:tr>
        <w:trPr/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Задание 1</w:t>
            </w:r>
          </w:p>
        </w:tc>
        <w:tc>
          <w:tcPr>
            <w:tcW w:w="91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вет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имой (особенно в сильные морозы) птицы распускают пёрышки, нахохливаютс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) В этот момент между перьями собирается воздух, который является отличным изолятором и не даёт им терять тепло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) Этот процесс называется – «физическая терморегуляция»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ритерии оценивания: за полный правильный ответ – 2 балла и 1 балл за  правильное указание термина. Всего 3 балла.</w:t>
            </w:r>
          </w:p>
        </w:tc>
      </w:tr>
      <w:tr>
        <w:trPr/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Задание 2</w:t>
            </w:r>
          </w:p>
        </w:tc>
        <w:tc>
          <w:tcPr>
            <w:tcW w:w="91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)Этот организм – лишайник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)Лишайники не переносят загрязнение воздуха. Особенно чувствительны они к соединениям серы, которые есть в атмосфере промышленных центров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ритерии оценки: за названный организм -1 балл.  За полное объяснение  -2 балла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, за частичное объяснение- 1 балл. Всего – 3 балла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/>
      </w:r>
    </w:p>
    <w:sectPr>
      <w:type w:val="nextPage"/>
      <w:pgSz w:w="11906" w:h="16838"/>
      <w:pgMar w:left="851" w:right="850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61885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22"/>
    <w:qFormat/>
    <w:rsid w:val="008506b9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34e3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618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chfactdownparagraph" w:customStyle="1">
    <w:name w:val="richfactdown-paragraph"/>
    <w:basedOn w:val="Normal"/>
    <w:qFormat/>
    <w:rsid w:val="00004aa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8506b9"/>
    <w:pPr>
      <w:spacing w:after="0" w:line="240" w:lineRule="auto"/>
    </w:pPr>
    <w:rPr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5E905A6-68D8-4B7D-857D-C38A77FCEB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70</Words>
  <Characters>2111</Characters>
  <CharactersWithSpaces>247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5:16:00Z</dcterms:created>
  <dc:creator>Богданова</dc:creator>
  <dc:description/>
  <dc:language>en-US</dc:language>
  <cp:lastModifiedBy>Богданова</cp:lastModifiedBy>
  <dcterms:modified xsi:type="dcterms:W3CDTF">2024-09-24T14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