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 w:themeColor="text1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 w:themeColor="text1"/>
          <w:sz w:val="24"/>
          <w:szCs w:val="24"/>
        </w:rPr>
        <w:t>шкоЛЬНЫЙ ЭТАП  2024-202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 w:themeColor="text1"/>
          <w:sz w:val="24"/>
          <w:szCs w:val="24"/>
        </w:rPr>
        <w:t>7-8 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лимпиады!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о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ступи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ьтес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ой 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ьно распредели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думайте и напишите план ответа, используя бумагу для черновых записей; аккуратн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орчи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ши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чернов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дактированный Вами текс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заданий еще раз удостоверьтесь в правильности выбранных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 отв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нных решений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 45 минут.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Часть 1. Выберите три правильных отве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1.Какие животные относятся к планктону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)циклопы, 2)одноклеточные водоросли, 3)медузы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4) рыбы, 5)простейшие, 6)ластоног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.Какие взаимоотношения между организмами относятся к паразитизму?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)саранча и травы, 3)коала и эвкалипт, 3)аскарида и лошадь, 4)головня и пшеница, 5)зайцы и осины, 6)вирус гриппа и челове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3.Какие организмы относятся к консументам:</w:t>
      </w:r>
      <w:r>
        <w:rPr>
          <w:rFonts w:cs="Times New Roman" w:ascii="Times New Roman" w:hAnsi="Times New Roman"/>
          <w:spacing w:val="1"/>
          <w:sz w:val="24"/>
          <w:szCs w:val="24"/>
        </w:rPr>
        <w:t>1)рис, 2)пшеница, 3)мышь, 4)повилика, 5)головня, 6)сапротрофные бактер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4. Какие экологические факторы относительно постоянны в пространстве и во времени:</w:t>
      </w:r>
      <w:r>
        <w:rPr>
          <w:rFonts w:cs="Times New Roman" w:ascii="Times New Roman" w:hAnsi="Times New Roman"/>
          <w:spacing w:val="1"/>
          <w:sz w:val="24"/>
          <w:szCs w:val="24"/>
        </w:rPr>
        <w:t>1)сила тяготения, 2)температура воздуха, 3)солнечная радиация, 4)влажность воздуха, 5) соленость океана, 6) сила ветр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5.Какие адаптации сформировались у растений к недостатку влаг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)крупные листовые пластинки, 2)видоизмененные листья – колючки, 3)большое число устьичных клеток, 4)опушение стеблей и листовых пластинок, 5)большое число хлоропластов в клетках, 6)сильно развитая корневая систем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sz w:val="24"/>
          <w:szCs w:val="24"/>
        </w:rPr>
        <w:t>Включает 5 вопросов, к каждому из которых предложено 4 варианта  ответа. Вам необходимо выбр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один ответ, </w:t>
      </w:r>
      <w:r>
        <w:rPr>
          <w:rFonts w:cs="Times New Roman" w:ascii="Times New Roman" w:hAnsi="Times New Roman"/>
          <w:sz w:val="24"/>
          <w:szCs w:val="24"/>
        </w:rPr>
        <w:t>которые Вы считаете правильным,</w:t>
      </w:r>
      <w:r>
        <w:rPr>
          <w:rFonts w:cs="Times New Roman" w:ascii="Times New Roman" w:hAnsi="Times New Roman"/>
          <w:b/>
          <w:sz w:val="24"/>
          <w:szCs w:val="24"/>
        </w:rPr>
        <w:t xml:space="preserve">  и обосновать его выбор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Клесты – сосновики живут стаями. Они выводят и выкармливают птенцов зимой, так как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тенцы боятся жары,   б) есть много пищи,   в) меньше хищников,   г) птицы-конкуренты улетели на ю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Взаимоотношение между акулой и рыбой-лоцманом можно считать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уренцией,    б) паразитизмом,   в) симбиозом,  г) нахлебничество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b/>
          <w:sz w:val="24"/>
          <w:szCs w:val="24"/>
        </w:rPr>
        <w:t>В средневековой Европе, начиная с XIV в., при последующих эпидемиях чумы процент смертности был ниже. Это могло быть связано, прежде всего, с тем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изменился расовый состав населения;  б) изменился образ жизни людей (особенно в город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населению стали делать прививки от чумы;  г) появился иммуните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Рекомендации для посетителей заповедника не могут содержать такого пунк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 пришли в мир заповедной природы, постарайтесь выразить ей свою любовь и уважение своим примерным поведение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носитесь с уважением к местным обычаям и культурным традиция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обретая на территории заповедника товары из редких и охраняемых видов флоры и фауны, вы способствуете улучшению социально-экономического положения местного насел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тешествуйте по возможности пешком или с использованием тех транспортных средств, где необходимо использование энергии собственных муску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 целях сокращения объема твердых бытовых отходов, совершая покупки в магазине, лучше всего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обрести в магазине пластиковый паке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обрести в магазине бумажный паке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хватить с собой пластиковый паке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хватить с собой холщовую сум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1.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2. </w:t>
      </w:r>
    </w:p>
    <w:tbl>
      <w:tblPr>
        <w:tblStyle w:val="a6"/>
        <w:tblW w:w="11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62"/>
        <w:gridCol w:w="5352"/>
      </w:tblGrid>
      <w:tr>
        <w:trPr/>
        <w:tc>
          <w:tcPr>
            <w:tcW w:w="6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чего сфотографированный  зимой воробей сидит в такой позе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овите и объясните этот физиологический процес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drawing>
                <wp:inline distT="0" distB="0" distL="0" distR="0">
                  <wp:extent cx="2781935" cy="2063115"/>
                  <wp:effectExtent l="0" t="0" r="0" b="0"/>
                  <wp:docPr id="1" name="Рисунок 1" descr="Picture background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Picture background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9" t="0" r="1173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6"/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4"/>
        <w:gridCol w:w="4784"/>
      </w:tblGrid>
      <w:tr>
        <w:trPr/>
        <w:tc>
          <w:tcPr>
            <w:tcW w:w="62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ание №3.</w:t>
              <w:tab/>
              <w:t>В хвойных лесах часто можно встретить свисающие с ветвей деревьев «косматые серые бороды»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drawing>
                <wp:inline distT="0" distB="0" distL="0" distR="0">
                  <wp:extent cx="2710180" cy="2154555"/>
                  <wp:effectExtent l="0" t="0" r="0" b="0"/>
                  <wp:docPr id="2" name="Рисунок 3" descr="Picture background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Picture background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6"/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09"/>
        <w:gridCol w:w="4295"/>
      </w:tblGrid>
      <w:tr>
        <w:trPr/>
        <w:tc>
          <w:tcPr>
            <w:tcW w:w="6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адание № 4. </w:t>
            </w: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>На корнях бобовых растений можно увидеть выросты – клубеньки, образованные некими организмами. Назовите эти организмы.  Какие взаимоотношения складываются между этими организмами? Ответ обоснуй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drawing>
                <wp:inline distT="0" distB="0" distL="0" distR="0">
                  <wp:extent cx="2588260" cy="265811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06" t="3153" r="3300" b="4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265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6188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34e3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618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cb4d2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6F0F46-8CC8-4F56-BADB-65793C0990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645</Words>
  <Characters>3681</Characters>
  <CharactersWithSpaces>431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4:27:00Z</dcterms:created>
  <dc:creator>Богданова</dc:creator>
  <dc:description/>
  <dc:language>en-US</dc:language>
  <cp:lastModifiedBy>Богданова</cp:lastModifiedBy>
  <dcterms:modified xsi:type="dcterms:W3CDTF">2024-09-24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