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тветы на задания и критерии оценивания школьного тура ВСОШ по экологии . 7-8  клас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сего- максимально – 42 бал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( макс. -10 баллов). Каждое задание оценивается максимально 2 балла. При выборе двух правильных  </w:t>
      </w:r>
      <w:r>
        <w:rPr/>
        <w:t>– выставляется 1 балл. При выборе одного правильного и во всех других случаях – выставляется 0 балл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34"/>
        <w:gridCol w:w="1733"/>
        <w:gridCol w:w="1733"/>
        <w:gridCol w:w="1733"/>
        <w:gridCol w:w="1733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(макс.- 15 баллов). Каждое задание оценивается максимально 3 баллами. 1 балл за выбор правильного ответа. Полное обоснование – 2 балла, неполное – 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119"/>
        <w:gridCol w:w="7525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Клесты выводят птенцов зимой, потому что именно зимой созревают семена в шишках, которыми они питаются сам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 и кормят своих птенцов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Это разновидность односторонне выгодных отношений, когда один вид ( рыба лоцман) потребляет остатки пищи другого – а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Для акулы такие взаимоотношения безразличны ( не приносят ни пользы, ни вреда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обитание жука приурочено к крупным лесным массивам, субстратом для его личинок является трухлявая древесина старых деревьев. Таким образом, сохранение крупных лесных резерватов с запретом рубок и старых деревьев будет способствовать сохранению вида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зяйственное использование представителей редких и охраняемых видов флоры и фауны запрещено законом. На территории заповедника эти растения и животные подлежат специальной охране. Поэтому ни изготавливать из них изделия, ни приобретать их нельзя.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99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возгорания и распространения огня тем меньше, чем выше влажность воздуха. В Лиственные леса характеризуются большей влажностью в виду большей площадью испарения воды с поверхности листье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1.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 влажной среде грибы, своими гифами оплетают корни деревьев. Формируются симбиотические отношения между грибом и дере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результате дерево благодаря разветвлённой грибнице, получает воду и минеральные соли (биогенные элементы), увеличивается поверхность всас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посадке на новое место симбиоз с грибом значительно повышает шансы дерева благополучно приж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ое полное обоснование 2 балла, за неполное, краткое обоснование – 1 балл. Всего 6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.</w:t>
        <w:tab/>
        <w:t xml:space="preserve">В хвойных лесах часто можно встретить свисающие с ветвей деревьев косматые серые бороды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8035" cy="27438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1)Этот организм – лишайни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Лишайники не переносят загрязнение воздуха. Особенно чувствительны они к соединениям серы, которые есть в атмосфере промышленных цен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 за названный организм -1 балл.  За полное объяснение  -2 балла., за частичное объяснение- 1 балл. Всего – 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3. Экологи выступают против такой системы обслуживания как «шведский стол» или «все включено». Укажите две основные причины этого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две причины. За ответ от 0 до 2 баллов. Всего за задание 4 балл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акая система обслуживания ведет к избыточному потреблению, что связано с повышением использования ресурсов и загрязн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кая система обслуживания оказывает негативное воздействие на окружающую среду, связанное с повышением количеств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ый полно описанный аргумент – 2 балла, за неполное, краткое обоснование аргумента – 1 балл. Всего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рнях бобовых растений можно увидеть выросты – клубеньки, образованные некими организмами. Назовите эти организмы.  Какие взаимоотношения складываются между этими организмами? Ответ обоснуйте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05585" cy="19754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 вариант ответа: 1. Эти организмы –клубеньковые бакте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ип взаимоотношения – симбиоз. Клубеньковые бактерии обеспечивают растения соединениями азота, а растения дают бактериям необходимые им органические ве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твета:  За правильное определение организмов – 1 балл, за названный тип взаимоотношений – 1 балл, за полное пояснение – 2 балла, частичное – 1 балл. Всего за ответ –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11:00Z</dcterms:created>
  <dc:creator>Богданова</dc:creator>
  <dc:description/>
  <cp:keywords/>
  <dc:language>en-US</dc:language>
  <cp:lastModifiedBy>Богданова</cp:lastModifiedBy>
  <dcterms:modified xsi:type="dcterms:W3CDTF">2024-09-24T13:56:00Z</dcterms:modified>
  <cp:revision>3</cp:revision>
  <dc:subject/>
  <dc:title/>
</cp:coreProperties>
</file>